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cold breeze shuffled orange, brown, and red crinkled leaves across the path in the woods. In the distance echoed the rolling waves of the ocean and the smell of sea salt was fresh and crisp in the autumn air. Despite the cold day, Solar was shining brightly on Corneria’s main island’s western coa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mall strips of sunlight blinded Rachel as she ran along the gravel path. She brushed away spider webs as she ran through them. </w:t>
      </w:r>
    </w:p>
    <w:p>
      <w:pPr>
        <w:pStyle w:val="Normal"/>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There was one thought on her mind, ‘I have to get t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Lights and soft alarms sounded in nearby rooms of the hospital on Corneria. Bill watched without emotion as a nurse came in to check on his machi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vitals are looking good Mr. Grey,” she said, and then touched his toes, “Any feeling 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shook his head and the nurse gave him a sympathetic look. Bill sighed and closed his ey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nother fur entered the room and Bill opened his eyes to see a doctor holding a book sh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Mr. Grey, we’ve run your  latest labs and scans. As you’re aware, two and a half vertebrae were destroyed by the blaster bolt, as well as the spinal cord in that area. The vertebral prostheses are successfully taking and everything appears well there. We placed the nervous regrowth plate on the end of your spinal cord, but this will take a long time to start regr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ill nodded blankly, “When will I start noticing it’s regr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 have to be honest,” the salamander said, “It may never regrow. There are still some spinal injuries that we just cannot repair. Or, it may take years. It’s something only time will t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ralyzed canine nodded agai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alamander slipped the booksheet on the holder and folded his hands, “Do you have any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No, not n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doctor nodded and lef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ill lay in silence as the hours slowly slipped by. He thought about the last moments he remembered of the fight with the Boss. No one had been able to tell him what happened following his injury. He thought he remembered hearing Tev enter the clearing, but none of the hospital personnel could tell him if Tev was okay or in the hospital to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most painfully absent was Rachel. He was sure she would have been notified of his injury but he hadn’t heard from her at all. He glanced at his personal PDA to see if he missed a call but it was the same as before. Bill dropped his head back on the pillow. This was not the conclusion he thought it would be; it was far wor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anine raised his paw and flexed his fingers. Then, he brushed his paw down his chest until he couldn’t feel the sensation on his stomach. That was the line of paralysis, the doctor said. He would be bound to a hover chair, handicapped, and wearing adult diapers until his spinal cord grew back. If it even regrew at a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ill clenched his paws. This was not the life he wanted to live. He tried to think positively, but the future was so blurry now, so out of his control, he couldn’t help but feel uncertain and nega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f only Rachel would come back to him. The last conversation the couple had replayed in his mind. He was so foolish to leave her without an answer, to leave her like she was the second most important fur in his life. Rachel was all he had left. And now, when he needed someone most, he had no 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nd so the days turned to a week, and the salamander doctor retur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Mr. Grey, I’ve reviewed your chart and progress and I’m signing your release form. You said you weren’t sure you had anyone to help your recovery, so we did set up the recovery house we discussed earlier. You’ll have access to everything you need there, with a private suite and a maid bot. You will meet your floor nurse later today when you get t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alamander gave Bill a smile, but Bill merely nod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 get a chair, right?” he ask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t will be here shortly. The physical therapy will continue at the recovery house. Remember, keep your hope alive,” the salamander looked at Bill very sincerely, “I’ve seen furs recover from terrible spinal cord injuries by their own sheer wi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ill gave a half-hearted smile, “I’ll remember that do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octor Sherman will oversee your recovery from this point on. She’s a very good neurologist, you’re in good paws with her. Take care, Mr. Gr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alamander left and soon two orderlies brought in a hover chair. It was very quiet and looked to have a form-fit seat cushion with padded side bars. A small joystick was perched near the end of the right side bar, along with several other butt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re you are sir,” one cheerfully sa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ill stared at the chair with disdain. It was his new prison. He went from capturing the Boss as one prison to a completely different one.  Bill had reviewed the operations of the chair the day before so the orderlies helped him into the seat and stepped back. The canine sighed and started out the do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t least he had his freedom ba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reak</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achel walked nervously to the hospital doors and to the nearby elevators. The rabbit was nearly stressed to tears from the week she just had, and then to hear second-paw that Bill was injured…A newborn bunny at home to care for, and house-hunting closer to her parents from Bill and her’s separation, her mother hounding her for details to why she came home so suddenly, it was almost more than she could hand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he glanced at the Neurology floor and pressed the floor button. Rachel leaned against the elevator wall and almost closed her eyes. Her new niece, Janae, was a healthy newborn who took up most of her time, especially at nigh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Bill… Tev had called her to see how Bill was doing, and Rachel had no idea what he was talking abou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No one notified you?” Tev ask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achel shook her head, “I’ve been off work and at my parent’s house. Tev, what happe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e got the Boss,” he said, “Four days ago on Fortuna. It’s actually him, too, no genetic anomalies. Bill was shot in the back with a pretty serious spinal cord inju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Oh my…” Rachel whispered, “Is he ok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ack was his only injury, and as far as I know he’s in Corneria General’s Neuro ward. LyCTA’s been tight-lipped about it for whatever reason, but I thought they would have notified his wife,” Tev murmu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achel bit her lip, “I’ll go see him tomorrow. I can’t believe this, after all he’s d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Yeah,” Tev said, “We both got banged up but we’re both still alive. And, we got the Bo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sounds like something Bill would say,” she said, “Thank you for telling me, Tev. Take 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ev nodded, “Not a problem. See you around Rach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oment Tev had told her what happened, Rachel couldn’t get rid of the nagging bad feeling. Her mind played explanation after explanation, and few of them were good. Bill wasn’t unconscious, although Tev said the canine had initially been in a lot of pain, maybe he was sedated. Or he didn’t have her parent’s house number… but he had her PDA number, why wouldn’t he call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the worst thought of all, what if he was serious about their separation? What if  he really did want to be apart, and not help her raise Janae? Maybe that was the reason he wanted to leave in the first place. That thought made her sick to her stomach, because if it was true, she seriously underestimated Bill’s charac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n’t be,” she muttered out loud, “Not Bi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he had tried calling Bill several times but only got his away message, which deepened the pit in her stomach each ti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oors opened to the Neurology ward and Rachel stepped out. The reception desk was in the front, manned by several scrubs-clad nurses and doctors. The rabbit approached it and cleared her thro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m here to see Bill Grey,” she sa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urse smiled and looked on her computer screen. Then, she frowned and looked back to Rach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rry, I cannot give out any information about William Grey. If he is here in the hospital, he has opted out of the hospital registry. I can’t help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achel’s mouth dropped, “But… but I’m his w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eline glanced back at the screen, then said, “Actually, I can tell you this. He was discharged earlier today to a Neurology recovery h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Rachel asked breathless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urse clicked a few more tables but shook her head, “It doesn’t say here. There are hundreds of recovery houses on the Cornerian continent alone, not including the rest of Lylat. You might try the recovery house registry on the terminal behind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achel looked behind her and saw the terminal. She touched the main screen and it gave options for searches. She searched for the specialty centers first, but found no listing of Bill in any. She widened the search, which took much longer, but again the search came up emp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eline came beside her, “It is still early, he might not be listed yet. I would give it to tomorr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achel gripped the sides of the terminal and tried to contain her coming outbur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rough clenched teeth she said, “I just want to see my husband. No one even notified me that he was injured. And now no one can tell me where he is. Why is this happe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urse placed a comforting paw on her shoulder, “I’m not sure why you wouldn’t be notified. That’s not a responsibility of ours, but that of his employer or the police. You should go to them, they might be able to help you fur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achel squeezed her eyes tight. Then, she relaxed. The anger turned to grief and heartach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ank you,” she managed, then returned to the elevator. </w:t>
      </w:r>
    </w:p>
    <w:p>
      <w:pPr>
        <w:pStyle w:val="Normal"/>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She would give him a day to register, then she would bring out her own sources. </w:t>
      </w:r>
    </w:p>
    <w:p>
      <w:pPr>
        <w:pStyle w:val="Normal"/>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Rachel started her search by finding the recovery houses close to the white beaches of the main continent of Corneria. She narrowed them down further to neurology specialty centers and began calling. Each one she called had no record of a William Grey recently admitted, and each time she grew more frustrated.</w:t>
      </w:r>
    </w:p>
    <w:p>
      <w:pPr>
        <w:pStyle w:val="Normal"/>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Janae was sleeping in a bassinet beside her when the infant woke and began to fuss. Rachel sighed as she stood and picked up the baby bunny. </w:t>
      </w:r>
    </w:p>
    <w:p>
      <w:pPr>
        <w:pStyle w:val="Normal"/>
        <w:spacing w:lineRule="auto" w:line="240" w:before="0" w:after="0"/>
        <w:ind w:left="0" w:right="0" w:firstLine="720"/>
        <w:rPr/>
      </w:pPr>
      <w:r>
        <w:rPr>
          <w:rFonts w:cs="Times New Roman" w:ascii="Times New Roman" w:hAnsi="Times New Roman"/>
          <w:sz w:val="24"/>
          <w:szCs w:val="24"/>
        </w:rPr>
        <w:t>“</w:t>
      </w:r>
      <w:r>
        <w:rPr>
          <w:rFonts w:cs="Times New Roman" w:ascii="Times New Roman" w:hAnsi="Times New Roman"/>
          <w:sz w:val="24"/>
          <w:szCs w:val="24"/>
        </w:rPr>
        <w:t>You either need a change, a bottle, or both,” she murmured.</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Janae yawned and stared at Rachel with the distinctive curious look that only infants possessed. The rabbit could only smile at the girl and lovingly brush her soft cheek fur. If only she could get Bill to see Janae, she knew he would fall in love with the baby just like Rachel h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achel cuddled the baby and was about to check her diaper when her PDA rang. She looked at the caller ID and saw the identification was from a recovery house further down on her list. Quickly she placed Janae back in the bassin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ll be right with you baby girl,” she said as she answered the P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head of a ferret materialized from the de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llo,” she said, “I’m looking for Rachel Robe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at would be me,” Rachel said breathless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husband, William Grey, was admitted at the Narrow Ridge Recovery House yesterday. We wanted to know if he contacted you recent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achel shook her head, “No, no one even told me he was injured, I’ve been looking for him everywhere! Is he still there? I want to come see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ferret looked down nervously, “Unfortunately, he left this morning before morning checks and hasn’t been seen since. We also had reports from the hospital that he might be depressed, but nothing more than that. Depression is nothing unusual in an injury like this, but he left a strange note and we hoped you might understand it. ‘Returning to my mother.’ His parents are both listed deceas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Oh…” Rachel gasped, “Search the beaches nearby, he always called the ocean his m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send an orderly out right away,” the ferret said, “He’ll be in room 3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Rachel sa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anae began to whimper. Rachel picked up the baby and went to find her m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Mom,” she said as she handed Janae to the older rabbit, “I have to go find Bi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ral gave Rachel a concerned look, “Did a recovery house ca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Yes, finally. But he left a strange note, and I’m really worried about it. I have to go to Sand Ridge City, I’ll call you from t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oral nodded and bounced the whimpering infant. Rachel grabbed her PDA and ran out the do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trees along the gravel path thinned and ended on the right, opening to rocky beaches with warning signs. The longer Rachel ran the more she wished she was on a speeder. These beaches were not used for swimming because of strong rip currents that swept away unwary swimmers. Years ago the Cornerians had tried to alter the rip currents but found that there was often a reason for things in nature, and decided to simply block off the dangerous beach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he and Bill often came to the Sand Ridge rock beaches while they were dating, and even after they marri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you do anything stupid, Bill,” she whispe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avel path turned to a synthetic wood-style boardwalk. In the distance she could see him, then, and her pace quickened. With the whipping ocean wind, she knew her voice would not carry, so Rachel r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in a chair and staring out to sea. Rachel came closer and closer, and Bill was going farther and farther away. He was over the water now, slowly hovering across the treacherous waves. She watched him look down, then keep moving away from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he reached the steps to the section of beach and sprinted down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ill!” she screamed, “Bill! What are you do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either couldn’t hear her or was ignoring her. Finally he stopped, facing away from the beach, she watched him removed the seatbelts and push forw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ill!” she screamed again, “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ill fell headfirst into the icy wa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such a strangely detached sensation, Bill reflected. The waters swirled and rolled under his chair, but he couldn’t feel the cold spray on his feet. The lower half of his body was useless, a simple deadweight, which was what he had become now to society. A deadwe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ile piloting his chair down the streets of Sand Ridge, he earned plenty of stares despite the Recovery House nearby. Disability was such an uncommon thing in modern Lylat, no one could help but feel pity for one confined to a chai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ill would have none of that. He would not be a deadweight, and he would not tie down the medical system with his disability. He could see no point in going 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o here he was, floating over the salty waters of Sand Ridge Rock Beach. How beautiful those deadly waters could be, how essential to life the water was, yet how quickly it could suffocate the life it sustain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ill halted about where the strongest current would be and unbuckled his harness. He couldn’t even be assure he could sit upright without assistance. This was best, he knew, a quiet death and no more burd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till, his eyes burned with tears. He did enjoy his life, and he knew he had done much to help the society that would now reject him. So be it, he thought, I’ve contributed, and I will continue th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Especially without Rachel, the one fur who brought him hope. Even she had abandoned him. The tears flowed freely down his cheeks. The one fur who could save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ill pushed his body away from the chair and fell headfirst into the wa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glimpse of the beach behind him… and he saw her for a split second. That one fur who could save him. He gasped as he plunged into the wa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achel fell to the beach and began to so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ILL WHY?” she screamed, “Why would you do t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chair blurred with tears as she grabbed her PDA and dialed the emergency numb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 have your location, what’s your emergency?” The dispatched ask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My husband just jumped in the water! He’s in the water!” Rachel sobb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utura Bk"/>
    <w:charset w:val="00"/>
    <w:family w:val="swiss"/>
    <w:pitch w:val="variable"/>
  </w:font>
  <w:font w:name="Nimbus Roman No9 L">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Futura Bk" w:hAnsi="Calibri;Futura Bk" w:eastAsia="Calibri;Futura Bk" w:cs="Calibri;Futura Bk"/>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Nimbus Roman No9 L;Times New Roman" w:hAnsi="Nimbus Roman No9 L;Times New Roman" w:eastAsia="MS Gothic" w:cs="Lucidasans"/>
      <w:sz w:val="28"/>
      <w:szCs w:val="28"/>
    </w:rPr>
  </w:style>
  <w:style w:type="paragraph" w:styleId="TextBody">
    <w:name w:val="Body Text"/>
    <w:basedOn w:val="Normal"/>
    <w:pPr>
      <w:spacing w:before="0" w:after="120"/>
    </w:pPr>
    <w:rPr/>
  </w:style>
  <w:style w:type="paragraph" w:styleId="List">
    <w:name w:val="List"/>
    <w:basedOn w:val="TextBody"/>
    <w:pPr/>
    <w:rPr>
      <w:rFonts w:ascii="Nimbus Roman No9 L;Times New Roman" w:hAnsi="Nimbus Roman No9 L;Times New Roman" w:cs="Lucidasans"/>
    </w:rPr>
  </w:style>
  <w:style w:type="paragraph" w:styleId="Caption">
    <w:name w:val="Caption"/>
    <w:basedOn w:val="Normal"/>
    <w:qFormat/>
    <w:pPr>
      <w:suppressLineNumbers/>
      <w:spacing w:before="120" w:after="120"/>
    </w:pPr>
    <w:rPr>
      <w:rFonts w:ascii="Nimbus Roman No9 L;Times New Roman" w:hAnsi="Nimbus Roman No9 L;Times New Roman" w:cs="Lucidasans"/>
      <w:i/>
      <w:iCs/>
      <w:sz w:val="24"/>
      <w:szCs w:val="24"/>
    </w:rPr>
  </w:style>
  <w:style w:type="paragraph" w:styleId="Index">
    <w:name w:val="Index"/>
    <w:basedOn w:val="Normal"/>
    <w:qFormat/>
    <w:pPr>
      <w:suppressLineNumbers/>
    </w:pPr>
    <w:rPr>
      <w:rFonts w:ascii="Nimbus Roman No9 L;Times New Roman" w:hAnsi="Nimbus Roman No9 L;Times New Roman"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3:32:00Z</dcterms:created>
  <dc:creator>PCT</dc:creator>
  <dc:description/>
  <dc:language>en-US</dc:language>
  <cp:lastModifiedBy>Magen</cp:lastModifiedBy>
  <dcterms:modified xsi:type="dcterms:W3CDTF">2007-10-25T15:19:00Z</dcterms:modified>
  <cp:revision>7</cp:revision>
  <dc:subject/>
  <dc:title/>
</cp:coreProperties>
</file>